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eedop3.mid contains a midi representation of my Op. 3, sco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ella chorus.  For midi playback, I recommend flute for all vo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atches sound muddled.  You may use it or distribute i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mmercial purpose.  Comments are welcome.  Also, if you hav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ssical music, I would appreciate a sample of your work.  E-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Jeffrey Freed)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ET@ix.netco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